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етодика конвертации КБК 2009 в 2010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(ООО «ТБ.Бюджет», версия 100228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)</w:t>
      </w:r>
    </w:p>
    <w:p>
      <w:pPr>
        <w:pStyle w:val="Normal"/>
        <w:rPr/>
      </w:pPr>
      <w:r>
        <w:rPr/>
        <w:t>Учет 2009:</w:t>
      </w:r>
    </w:p>
    <w:p>
      <w:pPr>
        <w:pStyle w:val="Normal"/>
        <w:rPr/>
      </w:pPr>
      <w:r>
        <w:rPr>
          <w:lang w:val="en-US"/>
        </w:rPr>
        <w:t>-</w:t>
      </w:r>
      <w:r>
        <w:rPr>
          <w:lang w:val="ru-RU"/>
        </w:rPr>
        <w:t>Установить сборку 091230.228 или обновите бланк Std_Rpo148Н_2010\Бланки\Служебные3\СЛУЖЕБНЫЕ.ВЫГРУЗКА_КАРТ (можно взять из сборок 091230.228 или 100228)</w:t>
      </w:r>
    </w:p>
    <w:p>
      <w:pPr>
        <w:pStyle w:val="Normal"/>
        <w:rPr/>
      </w:pPr>
      <w:r>
        <w:rPr/>
        <w:t>-</w:t>
      </w:r>
      <w:r>
        <w:rPr>
          <w:lang w:val="ru-RU"/>
        </w:rPr>
        <w:t>Проверте правильность заключения счетов (ЦУ-Прочие-Заключительные проводки)</w:t>
      </w:r>
    </w:p>
    <w:p>
      <w:pPr>
        <w:pStyle w:val="Normal"/>
        <w:rPr/>
      </w:pPr>
      <w:r>
        <w:rPr/>
        <w:t xml:space="preserve">-В центре управления Бюджет-148н в разделе «Сервис» выбрать бланк «Выгрузка данных». В открывшемся бланке укажите путь к папке, в которую будет произведена выгрузка данных. </w:t>
      </w:r>
    </w:p>
    <w:p>
      <w:pPr>
        <w:pStyle w:val="Normal"/>
        <w:rPr/>
      </w:pPr>
      <w:r>
        <w:rPr/>
        <w:t>- Выгрузите картотеки, журналы. Обратите внимание на то, что на журналы-картотеки и табличные журналы будет установлен фильтр по дате (&gt;=01.01.2010). Выгрузите аналитические признаки (рекомендуемый режим, выгружать используемые в учете текстовые признаки). Выгружать счета не требуется.</w:t>
      </w:r>
    </w:p>
    <w:p>
      <w:pPr>
        <w:pStyle w:val="Normal"/>
        <w:rPr/>
      </w:pPr>
      <w:r>
        <w:rPr/>
        <w:t>-Если необходимо сбросить фильтр на дату для картотеки просто удалите его из соответствующего поля колонки «Фильтр на дату»</w:t>
      </w:r>
    </w:p>
    <w:p>
      <w:pPr>
        <w:pStyle w:val="Normal"/>
        <w:rPr/>
      </w:pPr>
      <w:r>
        <w:rPr/>
        <w:t>-Сформируете остатки. В открывшемся бланке свертки остатков исправте начальную дату</w:t>
      </w:r>
    </w:p>
    <w:p>
      <w:pPr>
        <w:pStyle w:val="Normal"/>
        <w:rPr/>
      </w:pPr>
      <w:r>
        <w:rPr/>
        <w:t>на 1.1.2000 (для исключения формирования остатков по предудущим периодам), если работает подсистема УНФА, то также следует в условие отбора счетов добавить исключение 101, 105, 104 счетов (остатки по данным счетам будут сфорированы через подсистему УНФА) т.е. ~(*.?.50?.??.*|*.?.101.??.*|*.?.104.??.*|*.?.105.??.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т 2010:</w:t>
      </w:r>
    </w:p>
    <w:p>
      <w:pPr>
        <w:pStyle w:val="Normal"/>
        <w:rPr/>
      </w:pPr>
      <w:r>
        <w:rPr/>
        <w:t xml:space="preserve">В центре управления Бюджет-148н  в разделе «Сервис»  выбрать бланк «Загрузка данных». В открывшемся бланке укажите путь к папке, которая содержит выгруженные ранее данные 2009 . Перед загрузкой данных рекомендуется отключить режим «Автообработка». </w:t>
      </w:r>
    </w:p>
    <w:p>
      <w:pPr>
        <w:pStyle w:val="Normal"/>
        <w:rPr/>
      </w:pPr>
      <w:r>
        <w:rPr/>
        <w:t xml:space="preserve">- Выполните загрузку картотек. </w:t>
      </w:r>
    </w:p>
    <w:p>
      <w:pPr>
        <w:pStyle w:val="Normal"/>
        <w:rPr/>
      </w:pPr>
      <w:r>
        <w:rPr/>
        <w:t xml:space="preserve">- Выполните загрузку табличных журналов, в диалоге укажите соответствие загрузки исходных текстовых журналов и табличных журналов. </w:t>
      </w:r>
    </w:p>
    <w:p>
      <w:pPr>
        <w:pStyle w:val="Normal"/>
        <w:rPr/>
      </w:pPr>
      <w:r>
        <w:rPr/>
        <w:t>- Загрузите аналитические признаки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>Перед операцией конвертации обязательно сделайте архивную копию бухгалтерии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/>
        <w:t>- После загрузки картотек и табличных журналов в разделе «Сервис», выберите бланк «Конвертация КБК 2009 в 2010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Если список табличных журналов отличается от списка табличных журналов в стандартной поставке,  то загрузите свой список журналов. </w:t>
      </w:r>
    </w:p>
    <w:p>
      <w:pPr>
        <w:pStyle w:val="Normal"/>
        <w:rPr/>
      </w:pPr>
      <w:r>
        <w:rPr/>
        <w:t>Для запуска конвертации нажмите на кнопку «Выполни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 работы конвертора.</w:t>
      </w:r>
    </w:p>
    <w:p>
      <w:pPr>
        <w:pStyle w:val="Normal"/>
        <w:rPr/>
      </w:pPr>
      <w:r>
        <w:rPr/>
        <w:t>Конвертор состоит из 4 разделов</w:t>
      </w:r>
    </w:p>
    <w:p>
      <w:pPr>
        <w:pStyle w:val="Normal"/>
        <w:rPr/>
      </w:pPr>
      <w:r>
        <w:rPr/>
        <w:t>Раздел 1. Параметры конвертации счетов.</w:t>
      </w:r>
    </w:p>
    <w:p>
      <w:pPr>
        <w:pStyle w:val="Normal"/>
        <w:rPr/>
      </w:pPr>
      <w:r>
        <w:rPr/>
        <w:t>В основу данного раздела положен принцип табличной выборки, т.е. в левой части таблицы вводится исходное значение (маска), в правой «новое» значение. Конвертация по таблице будет происходить до тех пор, пока не будет найдено первое вхождение по маске в левой части. На конвертацию счетов можно установить дополнительное ограничение на аналитические признаки, в данном случае помимо совпадения условия на счета, должно также выполниться заданное условие на совпадение признаков. В разделе можно создавать несколько таблиц объеденных по смысловому принципу. Режим обработки таблицы определяет режим обработки таблиц конвертации счетов. Если  будет найдено соответствие в данной таблице и указан режим "Продолжить обработку", то над полученным значением будет продолжена конвертация по другим таблицам конвертации счетов (если в настройке указано несколько таблиц), в противном</w:t>
      </w:r>
    </w:p>
    <w:p>
      <w:pPr>
        <w:pStyle w:val="Normal"/>
        <w:rPr/>
      </w:pPr>
      <w:r>
        <w:rPr/>
        <w:t xml:space="preserve">случае ("Закончить обработку") результат полученный из данной таблицы будет окончательным. </w:t>
      </w:r>
    </w:p>
    <w:p>
      <w:pPr>
        <w:pStyle w:val="Normal"/>
        <w:rPr/>
      </w:pPr>
      <w:r>
        <w:rPr/>
        <w:t>Условием отбора счетов является строка, в которой могут использоваться специальные символы:</w:t>
      </w:r>
    </w:p>
    <w:p>
      <w:pPr>
        <w:pStyle w:val="Normal"/>
        <w:rPr/>
      </w:pPr>
      <w:r>
        <w:rPr/>
        <w:t>? – произвольный символ;</w:t>
      </w:r>
    </w:p>
    <w:p>
      <w:pPr>
        <w:pStyle w:val="Normal"/>
        <w:rPr/>
      </w:pPr>
      <w:r>
        <w:rPr/>
        <w:t>* – любая строка;</w:t>
      </w:r>
    </w:p>
    <w:p>
      <w:pPr>
        <w:pStyle w:val="Normal"/>
        <w:rPr/>
      </w:pPr>
      <w:r>
        <w:rPr/>
        <w:t>! – пустая подстрока, либо подстрока ".*".</w:t>
      </w:r>
    </w:p>
    <w:p>
      <w:pPr>
        <w:pStyle w:val="Normal"/>
        <w:rPr/>
      </w:pPr>
      <w:r>
        <w:rPr/>
        <w:t>Условием отбора признаков является строка, в которой могут использоваться специальные символы аналогичные условиям отбора счетов, дополнительно маски можно объединять с помощью символа | (ил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маске конвертации счетов в условии указан  символ ? или *, то исходное значение</w:t>
      </w:r>
    </w:p>
    <w:p>
      <w:pPr>
        <w:pStyle w:val="Normal"/>
        <w:rPr/>
      </w:pPr>
      <w:r>
        <w:rPr/>
        <w:t>остается неизменным, в противном случае оно заменяется на указанный симво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  <w:t>Исходное значение 000.00.00.00.00.00.0000.3.201.01.510</w:t>
      </w:r>
    </w:p>
    <w:p>
      <w:pPr>
        <w:pStyle w:val="Normal"/>
        <w:rPr/>
      </w:pPr>
      <w:r>
        <w:rPr/>
        <w:t>Маска конвертации *.2.???.??.??? или ???.??.??.??.??.??.????.2.???.??.???</w:t>
      </w:r>
    </w:p>
    <w:p>
      <w:pPr>
        <w:pStyle w:val="Normal"/>
        <w:rPr/>
      </w:pPr>
      <w:r>
        <w:rPr/>
        <w:t>Результат конвертации 000.00.00.00.00.00.0000.2.201.01.510</w:t>
      </w:r>
    </w:p>
    <w:p>
      <w:pPr>
        <w:pStyle w:val="Normal"/>
        <w:rPr/>
      </w:pPr>
      <w:r>
        <w:rPr/>
        <w:t>(Вид деятельности 3 заменен на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ое значение 123.0000.000000.000.2.201.01.510</w:t>
      </w:r>
    </w:p>
    <w:p>
      <w:pPr>
        <w:pStyle w:val="Normal"/>
        <w:rPr/>
      </w:pPr>
      <w:r>
        <w:rPr/>
        <w:t>Маска конвертации  ???.08.02.01.00.01.????.2.???.??.???</w:t>
      </w:r>
    </w:p>
    <w:p>
      <w:pPr>
        <w:pStyle w:val="Normal"/>
        <w:rPr/>
      </w:pPr>
      <w:r>
        <w:rPr/>
        <w:t>Результат конвертации 123.08.02.01.00.01.0000.2.201.01.510</w:t>
      </w:r>
    </w:p>
    <w:p>
      <w:pPr>
        <w:pStyle w:val="Normal"/>
        <w:rPr/>
      </w:pPr>
      <w:r>
        <w:rPr/>
        <w:t>(Классификация ФКР=123. 0000.000000.000 заменена на КИФД=123.08.02.01.00.01.0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2. Параметры конвертации признаков.</w:t>
      </w:r>
    </w:p>
    <w:p>
      <w:pPr>
        <w:pStyle w:val="Normal"/>
        <w:rPr/>
      </w:pPr>
      <w:r>
        <w:rPr/>
        <w:t>Принципы работы данного раздела аналогичны принципам работы раздела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3. Параметры конвертации картотек</w:t>
      </w:r>
    </w:p>
    <w:p>
      <w:pPr>
        <w:pStyle w:val="Normal"/>
        <w:rPr/>
      </w:pPr>
      <w:r>
        <w:rPr/>
        <w:t>В данном разделе необходимо указать картотеки являющиеся журналами (т.е. те картотеки, которые формируют проводки).</w:t>
      </w:r>
    </w:p>
    <w:p>
      <w:pPr>
        <w:pStyle w:val="Normal"/>
        <w:rPr/>
      </w:pPr>
      <w:r>
        <w:rPr/>
        <w:t xml:space="preserve">В колонке поля синтетического учета указываются поля, которые являются полями дебета, кредита при формировании проводки, поля могут находиться, как в самой записи, так и в подтаблице. Конвертация значений полей будет происходить над каждым из указных полей, кроме того значение данных полей будут переданы (до конвертации счетов), в качестве входящих значений счетов таблицы конвертации признаков, если указано дополнительное условие на счета. </w:t>
      </w:r>
    </w:p>
    <w:p>
      <w:pPr>
        <w:pStyle w:val="Normal"/>
        <w:rPr/>
      </w:pPr>
      <w:r>
        <w:rPr/>
        <w:t xml:space="preserve">В колонке поля аналитического учета указываются поля, которые являются полями признаков при формировании проводки. Поля могут находиться как в самой записи так и в подтаблице. Конвертация значений полей будет происходить над каждым из указных полей, кроме того значение данных полей будут переданы (до конвертации аналитики), в качестве входящих значений признаков таблицы конвертации счетов, если указано дополнительное условие на признаки. </w:t>
      </w:r>
    </w:p>
    <w:p>
      <w:pPr>
        <w:pStyle w:val="Normal"/>
        <w:rPr/>
      </w:pPr>
      <w:r>
        <w:rPr/>
        <w:t>Формировать список картотек и полей следует таким образом, чтобы над значениями соответствующих полей ковертация выполнилась один раз (можно использовать фильтр).</w:t>
      </w:r>
    </w:p>
    <w:p>
      <w:pPr>
        <w:pStyle w:val="Normal"/>
        <w:rPr/>
      </w:pPr>
      <w:r>
        <w:rPr/>
        <w:t>В колонке таблица конвертации счетов (аналитики), указываются  соответствующие таблицы конвертации, подходящие для данной картотеки. Конвертация по таблицам будет выполняться в заданной последова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Загрузите стандартную настройку конвертации с помощью кнопки «Загрузить параметры»</w:t>
      </w:r>
    </w:p>
    <w:p>
      <w:pPr>
        <w:pStyle w:val="Normal"/>
        <w:rPr>
          <w:lang w:val="ru-RU"/>
        </w:rPr>
      </w:pPr>
      <w:r>
        <w:rPr>
          <w:lang w:val="ru-RU"/>
        </w:rPr>
        <w:t>Std_Rpo148Н_2010\КонвКБК09_10\188.МВД или Std_Rpo148Н_2010\КонвКБК09_10\Для всех, соотвественно кроме МВ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осле выполнения конвертации рекомендуется запустить сервисный бланк СЛУЖЕБНЫЕ.ДОБ_ОТСУТСТВ_СЧ_КОРР, с помощью которого можно добавить отсутствующие счета и корреспонденции счетов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В случае наличия остатков на счете 303.02 рекомендуется задействовать бланк:</w:t>
      </w:r>
    </w:p>
    <w:p>
      <w:pPr>
        <w:pStyle w:val="Normal"/>
        <w:rPr/>
      </w:pPr>
      <w:r>
        <w:rPr>
          <w:lang w:val="ru-RU"/>
        </w:rPr>
        <w:t>«Центр управления»-</w:t>
      </w:r>
      <w:r>
        <w:rPr>
          <w:lang w:val="en-US"/>
        </w:rPr>
        <w:t>&gt;</w:t>
      </w:r>
      <w:r>
        <w:rPr>
          <w:lang w:val="ru-RU"/>
        </w:rPr>
        <w:t>«Сервис»-</w:t>
      </w:r>
      <w:r>
        <w:rPr>
          <w:lang w:val="en-US"/>
        </w:rPr>
        <w:t>&gt;</w:t>
      </w:r>
      <w:r>
        <w:rPr>
          <w:lang w:val="ru-RU"/>
        </w:rPr>
        <w:t>«</w:t>
      </w:r>
      <w:r>
        <w:rPr>
          <w:lang w:val="en-US"/>
        </w:rPr>
        <w:t>Перенос остатков 303.02 для 152н</w:t>
      </w:r>
      <w:r>
        <w:rPr>
          <w:lang w:val="ru-RU"/>
        </w:rPr>
        <w:t>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1:54:00Z</dcterms:created>
  <dc:creator>Unknown</dc:creator>
  <dc:description/>
  <dc:language>en-US</dc:language>
  <cp:lastModifiedBy/>
  <cp:lastPrinted>2113-01-01T00:00:00Z</cp:lastPrinted>
  <dcterms:modified xsi:type="dcterms:W3CDTF">2008-02-14T15:04:52Z</dcterms:modified>
  <cp:revision>2</cp:revision>
  <dc:subject/>
  <dc:title>Методика переноса данных 70н в 25н</dc:title>
</cp:coreProperties>
</file>